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Легенда о цветах</w:t>
      </w:r>
    </w:p>
    <w:p>
      <w:pPr>
        <w:pStyle w:val="Style15"/>
        <w:rPr/>
      </w:pPr>
      <w:r>
        <w:rPr/>
        <w:t>Когда-то давным-давно цветам не нужно было воды. Тогда у них  были такие корни, по которым вечно циркулировала вода. И был у них свой Царь.  Он следил за тем, чтобы цветам не было жарко и холодно: посылал своих слуг к  каждому цветку и давал им указания: включить ли подземный вентилятор или же  отопление (у него в те времена были свои технологии). Цветы были очень довольны  тем, что Царь так ухаживает за ними.</w:t>
      </w:r>
    </w:p>
    <w:p>
      <w:pPr>
        <w:pStyle w:val="Style15"/>
        <w:rPr/>
      </w:pPr>
      <w:r>
        <w:rPr/>
        <w:t>Но однажды один из цветков заболел. Накануне была сильная  буря, и он не выдержал её. Царь, услышав о болезни этого Цветка, послал своих  слуг к нему с лекарствами. Только Цветку становилось всё хуже. Царь просто рвал  на себе волосы от досады. И тогда он плюнул на него: мол, подумаешь, один  цветок заболел. «Их и так много!» - заявил он.</w:t>
      </w:r>
    </w:p>
    <w:p>
      <w:pPr>
        <w:pStyle w:val="Style15"/>
        <w:rPr/>
      </w:pPr>
      <w:r>
        <w:rPr/>
        <w:t>Между тем другие цветы не оставили в беде больной Цветок.  Они позвали на помощь лекарственные травы (как известно, в природе множество  полезных трав и цветов) и общими усилиями вылечили его. А потом они рассказали  Цветку, что Царь не захотел ему помочь и совсем про него забыл. Цветок обиделся  и сказал, что пойдёт в суд и доложит о том, как Царь обращался с ним.</w:t>
      </w:r>
    </w:p>
    <w:p>
      <w:pPr>
        <w:pStyle w:val="Style15"/>
        <w:rPr/>
      </w:pPr>
      <w:r>
        <w:rPr/>
        <w:t>И вот, через несколько дней, Цветок уже бурно ругался с  Царём в суде. Наконец, Царь приказал отослать Цветок домой. Царь до того  вспотел, когда они спорили и отстаивали своё право, что ему до смерти  захотелось пить. Выпив абсолютно всю воду, которая была во дворце, он велел  прислать врача, и тот сказал, что у Царя жар. Тогда Царь приказал выкачать всю  воду из корней цветов: так он рассердился на них! Только теперь он наконец-то  напился. Но от выпитой воды Царь лопнул, и взорвался его дворец со всеми  слугами. А на его месте образовалось озеро, и от него потекли в разные стороны  множество подземных ручейков.</w:t>
      </w:r>
    </w:p>
    <w:p>
      <w:pPr>
        <w:pStyle w:val="Style15"/>
        <w:rPr/>
      </w:pPr>
      <w:r>
        <w:rPr/>
        <w:t>С тех пор цветы сами добывают себе воду из земли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46:00Z</dcterms:created>
  <dc:creator>1</dc:creator>
  <dc:description/>
  <cp:keywords/>
  <dc:language>en-US</dc:language>
  <cp:lastModifiedBy>1</cp:lastModifiedBy>
  <dcterms:modified xsi:type="dcterms:W3CDTF">2012-03-02T12:46:00Z</dcterms:modified>
  <cp:revision>1</cp:revision>
  <dc:subject/>
  <dc:title>Легенда о цветах</dc:title>
</cp:coreProperties>
</file>